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OGGETTO: APPROVAZIONE SECONDA VARIAZIONE AL BILANCIO DI PREVISIONE 2021-2023 – ESERCIZIO 2021 - E CONTESTUALE ADEGUAMENTO DEL PIANO PROGRAMMA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L’ASSEMBLEA CONSORTIL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Vista la deliberazione del Consiglio di Amministrazione n.32/2021 adottata in data 22.06.2021 avente ad oggetto: “</w:t>
      </w:r>
      <w:r>
        <w:rPr>
          <w:rFonts w:cs="Arial" w:ascii="Arial" w:hAnsi="Arial"/>
          <w:sz w:val="22"/>
          <w:szCs w:val="22"/>
        </w:rPr>
        <w:t>SECONDA VARIAZIONE AL BILANCIO DI PREVISIONE 2021-2023 – ESERCIZIO 2021 -  E CONTESTUALE ADEGUAMENTO DEL PIANO PROGRAMMA - PROPOSTA DI APPROVAZIONE DA SOTTOPORRE ALL’ASSEMBLEA CONSORTILE”;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dito l’intervento del Responsabile dell’Area Finanziaria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itenuta la suddetta deliberazione meritevole di approvazione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isti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  <w:t>l’art. 175 del  D.Lgs. 18.08.2000  n. 267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’art. 35  del vigente Statuto Consortil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>l’art. 30 del vigente Regolamento Consortile di Contabilità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o atto che sono stati acquisiti sul presente atto deliberativo i pareri favorevoli di cui all’art. 49, comma 1, del D.Lgs. 18.08.2000 n. 267, in ordine alla regolarità tecnica e contabile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con votazione palese, espressa per appello nominale, che dà il seguente risultato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PRESENTI E VOTANTI: N. __ CHE RAPPRESENTANO ___ QUOTE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VOTI FAVOREVOLI: N. ___ CHE RAPPRESENTANO ___ QUOTE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ELIBERA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1) di dare atto che la premessa narrativa costituisce parte integrante e sostanziale del presente dispositivo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2) di approvare, ai sensi dell’art. 12, comma 3, lettera b) dello Statuto Consortile, l’allegata deliberazione del Consiglio di Amministrazione n. 32/2021 del 22/06/2021 avente ad oggetto: </w:t>
      </w:r>
      <w:r>
        <w:rPr>
          <w:rFonts w:cs="Arial" w:ascii="Arial" w:hAnsi="Arial"/>
          <w:sz w:val="22"/>
          <w:szCs w:val="22"/>
        </w:rPr>
        <w:t>SECONDA VARIAZIONE AL BILANCIO DI PREVISIONE 2021-2023 – ESERCIZIO 2021 -  E CONTESTUALE ADEGUAMENTO DEL PIANO PROGRAMMA - PROPOSTA DI APPROVAZIONE DA SOTTOPORRE ALL’ASSEMBLEA CONSORTILE</w:t>
      </w:r>
      <w:r>
        <w:rPr>
          <w:rFonts w:cs="Arial" w:ascii="Arial" w:hAnsi="Arial"/>
          <w:sz w:val="22"/>
        </w:rPr>
        <w:t>”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) di dare atto che sono stati acquisiti sul presente atto deliberativo i pareri favorevoli di cui all’art. 49, comma 1, del D.Lgs. 18.08.2000 n. 267, in ordine alla regolarità tecnica e contabile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UCCESSIVAMENT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attesa l’urgenza di adottare il presente atto deliberativo, al fine</w:t>
      </w:r>
      <w:r>
        <w:rPr>
          <w:rFonts w:cs="Arial" w:ascii="Arial" w:hAnsi="Arial"/>
          <w:sz w:val="22"/>
          <w:szCs w:val="22"/>
        </w:rPr>
        <w:t xml:space="preserve"> di consentire la gestione dei servizi istituzionali 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visto l’art. 134, comma 4, del D.Lgs 267/2000;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Arial" w:ascii="Arial" w:hAnsi="Arial"/>
          <w:sz w:val="22"/>
          <w:szCs w:val="22"/>
        </w:rPr>
        <w:t>con votazione palese, espressa per appello nominale, che dà il seguente risultato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SENTI E VOTANTI: N. __ CHE RAPPRESENTANO ____ QUOT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TI FAVOREVOLI: N. ___ CHE RAPPRESENTANO ____ QUOT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708" w:hanging="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LIBER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 dichiarare immediatamente eseguibile il precedente contestuale atto deliberativo </w:t>
      </w:r>
      <w:r>
        <w:rPr>
          <w:rFonts w:cs="Arial" w:ascii="Arial" w:hAnsi="Arial"/>
          <w:sz w:val="22"/>
        </w:rPr>
        <w:t>al fine al fine</w:t>
      </w:r>
      <w:r>
        <w:rPr>
          <w:rFonts w:cs="Arial" w:ascii="Arial" w:hAnsi="Arial"/>
          <w:sz w:val="22"/>
          <w:szCs w:val="22"/>
        </w:rPr>
        <w:t xml:space="preserve"> di consentire la gestione dei servizi istituzionali. 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ella/archivio/delibere/delibere2021/ass_seconda_var21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dstrike w:val="false"/>
        <w:strike w:val="false"/>
        <w:sz w:val="22"/>
        <w:i w:val="false"/>
        <w:u w:val="non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  <w:szCs w:val="24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trike w:val="false"/>
      <w:dstrike w:val="false"/>
      <w:sz w:val="22"/>
      <w:u w:val="non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08:58:00Z</dcterms:created>
  <dc:creator>scopapietran</dc:creator>
  <dc:description/>
  <cp:keywords/>
  <dc:language>en-US</dc:language>
  <cp:lastModifiedBy>Nella SCOPPAPIETRA</cp:lastModifiedBy>
  <cp:lastPrinted>2016-08-09T10:19:00Z</cp:lastPrinted>
  <dcterms:modified xsi:type="dcterms:W3CDTF">2021-06-28T09:28:00Z</dcterms:modified>
  <cp:revision>21</cp:revision>
  <dc:subject/>
  <dc:title>L’ASSEMBLEA CONSORTILE</dc:title>
</cp:coreProperties>
</file>