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GGETTO: APPROVAZIONE VERIFICA DEGLI EQUILIBRI GENERALI DI BILANCI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ASSEMBLEA CONSORTI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saminata la deliberazione del Consiglio di Amministrazione n. 33/21 del 22.06.2021 avente ad oggetto: “VERIFICA DEGLI EQUILIBRI GENERALI DI BILANCIO – PROPOSTA DI APPROVAZIONE DA SOTTOPORRE ALL’ASSEMBLEA CONSORTILE”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tteso che la situazione economico finanziaria, alla data odierna, riporta risultanze positive in quan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esistono presupposti di disavanzo di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on si impone l’adozione di provvedimenti per il riequilibrio del Bilancio di Previsione 2021-2023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ita la relazione in merito del Responsabile dell’Area Finanziar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tenuta pertanto la suddetta deliberazione meritevole di approvazion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isto l’art. 193  del D.Lgs. 18.08.2000 n. 267  e s.m.i.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isto l’art. 57 del vigente Regolamento Consortile di Contabilit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o atto che sono stati acquisiti sul presente atto deliberativo i pareri favorevoli di cui all’art. 49, comma 1, del D.Lgs. 18.08.2000 n. 267, in ordine alla regolarità tecnica e contabile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>con votazione palese, espressa per appello nominale, che dà il seguente risulta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SENTI E VOTANTI: N. __ CHE RAPPRESENTANO ____ QUO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TI FAVOREVOLI: N. ___ CHE RAPPRESENTANO ____ QUO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cs="Arial"/>
          <w:szCs w:val="22"/>
        </w:rPr>
      </w:pPr>
      <w:r>
        <w:rPr>
          <w:rFonts w:cs="Arial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) di dare atto che la premessa narrativa costituisce parte integrante e sostanziale del presente dispositiv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) di approvare, ai sensi dell’art. 12, comma 3, dello Statuto Consortile, l’allegata deliberazione del Consiglio di Amministrazione n. 33/21 del 22.06.2021 avente ad oggetto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VERIFICA DEGLI EQUILIBRI GENERALI DI BILANCIO – PROPOSTA DI APPROVAZIONE DA SOTTOPORRE ALL’ASSEMBLEA CONSORTILE”;</w:t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i dare atto che sono stati acquisiti sul presente atto deliberativo i pareri favorevoli di cui all’art. 49, comma 1, del d.Lgs. 18.08.200 n. 267, in ordine alla regolarità tecnica e contabile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CCESSIVAMENT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attesa l’urgenza di adottare il presente atto deliberativo, al fine di rispettare la scadenza prevista dalla normativa vigente per tale adempimento</w:t>
      </w:r>
      <w:r>
        <w:rPr>
          <w:rFonts w:cs="Arial" w:ascii="Arial" w:hAnsi="Arial"/>
          <w:sz w:val="22"/>
          <w:szCs w:val="22"/>
        </w:rPr>
        <w:t xml:space="preserve"> (31 luglio);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sto l’art. 134, comma 4, del D.Lgs 267/2000;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>con votazione palese, espressa per appello nominale, che dà il seguente risultato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RESENTI E VOTANTI: N. __ CHE RAPPRESENTANO ____ QUOT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OTI FAVOREVOLI: N. ___ CHE RAPPRESENTANO ____ QUOT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center"/>
        <w:textAlignment w:val="auto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IBERA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dichiarare immediatamente eseguibile il precedente contestuale atto deliberativo </w:t>
      </w:r>
      <w:r>
        <w:rPr>
          <w:rFonts w:cs="Arial" w:ascii="Arial" w:hAnsi="Arial"/>
          <w:sz w:val="22"/>
        </w:rPr>
        <w:t>al fine di rispettare la scadenza prevista dalla normativa vigente per tale adempimento (31 lugli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FILENAME \p 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/tmp/in/input.doc</w:t>
      </w:r>
      <w:r>
        <w:rPr>
          <w:sz w:val="16"/>
          <w:szCs w:val="16"/>
          <w:rFonts w:cs="Arial" w:ascii="Arial" w:hAnsi="Arial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22:00Z</dcterms:created>
  <dc:creator>U.S.L. 5</dc:creator>
  <dc:description/>
  <cp:keywords/>
  <dc:language>en-US</dc:language>
  <cp:lastModifiedBy>Nella SCOPPAPIETRA</cp:lastModifiedBy>
  <cp:lastPrinted>2017-07-25T09:55:00Z</cp:lastPrinted>
  <dcterms:modified xsi:type="dcterms:W3CDTF">2021-06-28T09:23:00Z</dcterms:modified>
  <cp:revision>3</cp:revision>
  <dc:subject/>
  <dc:title>BILANCIO DI PREVISIONE 1997: PRELIEVO DAL FONDO DI RISERVA - INTEGRAZIONE STANZIAMENTI DI SPESA CORRENTE - AZIONE CON POTERI DEGLI ART</dc:title>
</cp:coreProperties>
</file>