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Arial" w:hAnsi="Arial"/>
          <w:sz w:val="22"/>
          <w:szCs w:val="22"/>
        </w:rPr>
        <w:t>RATIFICA DELLA DELIBERAZIONE DEL CONSIGLIO DI AMMINISTRAZIONE nr. 26 del 04/05/2021 AVENTE AD OGGETTO: ”APPROVAZIONE PRIMA VARIAZIONE AL BILANCIO DI PREVISIONE 2021-2023 – ESERCIZIO 2021 - E CONTESTUALE ADEGUAMENTO DEL PIANO PROGRAMMA – AZIONE CON I POTERI DELL’ART. 175, COMMA 4, D.LGS. 18.08.2000 N. 267 E DELL’ART. 20, COMMA 2, LETTERA J) DELLO STATUTO CONSORTILE.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’ASSEMBLEA CONSORTI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vista la deliberazione del Consiglio di Amministrazione n. 26/21 del 04/05/2021 avente ad oggetto: “APPROVAZIONE PRIMA </w:t>
      </w:r>
      <w:r>
        <w:rPr>
          <w:rFonts w:cs="Arial" w:ascii="Arial" w:hAnsi="Arial"/>
          <w:sz w:val="22"/>
          <w:szCs w:val="22"/>
        </w:rPr>
        <w:t>VARIAZIONE AL BILANCIO DI PREVISIONE 2021-2023 – ESERCIZIO 2021 - E CONTESTUALE ADEGUAMENTO DEL PIANO PROGRAMMA – AZIONE CON I POTERI DELL’ART. 175, COMMA 4, D.LGS. 18.08.2000 N. 267 E DELL’ART. 20, COMMA 2, LETTERA J) DELLO STATUTO CONSORTILE.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ito l’intervento del Responsabile dell’Area Finanziaria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tenuta la suddetta deliberazione meritevole di approvazione e conseguentemente di ratifica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st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l’art. 175, del T.U.E.L.,   D.Lgs. 18.08.2000 n. 267 e s.m.i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l’art. 35 del vigente Statuto Consortil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art. 30 del vigente Regolamento Consortile di Contabilità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ato atto che sono stati acquisiti sul presente atto deliberativo i pareri favorevoli di cui all’art. 49, comma 1, del D.Lgs. 18.08.2000 n. 267, in ordine alla regolarità tecnica e contabile;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con votazione palese, espressa per appello nominale, che dà il seguente risultat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ESENTI E VOTANTI: N. __ CHE RAPPRESENTANO ___ QUOT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VOTI FAVOREVOLI: N. __ CHE RAPPRESENTANO ___ QUOT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LIBER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di dare atto che la premessa narrativa costituisce parte integrante e sostanziale del presente dispositivo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2) di ratificare, ai sensi dell’art. 175, comma 4, D.Lgs. 18.08.2000 n. 267 e dell’art. 35, comma 4, dello Statuto Consortile, l’allegata deliberazione del Consiglio di Amministrazione n. 26/21 del 04/05/2021 avente ad oggetto: “APPROVAZIONE PRIMA </w:t>
      </w:r>
      <w:r>
        <w:rPr>
          <w:rFonts w:cs="Arial" w:ascii="Arial" w:hAnsi="Arial"/>
          <w:sz w:val="22"/>
          <w:szCs w:val="22"/>
        </w:rPr>
        <w:t>VARIAZIONE AL BILANCIO DI PREVISIONE 2021-2023-  ESERCIZIO 2021 - E CONTESTUALE ADEGUAMENTO DEL PIANO PROGRAMMA – AZIONE CON I POTERI DELL’ART. 175, COMMA 4, D.LGS. 18.08.2000 N. 267 E DELL’ART. 20, COMMA 2, LETTERA J) DELLO STATUTO CONSORTILE.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di dare atto che sono stati acquisiti sul presente atto deliberativo i pareri favorevoli di cui all’art. 49, comma 1, del D.Lgs. 18.08.2000 n. 267, in ordine alla regolarità tecnica e contabil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fldChar w:fldCharType="begin"/>
      </w:r>
      <w:r>
        <w:rPr>
          <w:sz w:val="16"/>
          <w:szCs w:val="16"/>
          <w:rFonts w:cs="Arial" w:ascii="Arial" w:hAnsi="Arial"/>
        </w:rPr>
        <w:instrText xml:space="preserve"> FILENAME \p </w:instrText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sz w:val="16"/>
          <w:szCs w:val="16"/>
          <w:rFonts w:cs="Arial" w:ascii="Arial" w:hAnsi="Arial"/>
        </w:rPr>
        <w:t>/tmp/in/input.doc</w:t>
      </w:r>
      <w:r>
        <w:rPr>
          <w:sz w:val="16"/>
          <w:szCs w:val="16"/>
          <w:rFonts w:cs="Arial" w:ascii="Arial" w:hAnsi="Arial"/>
        </w:rPr>
        <w:fldChar w:fldCharType="end"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center"/>
      <w:textAlignment w:val="baseline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14:00Z</dcterms:created>
  <dc:creator>U.S.L. 5</dc:creator>
  <dc:description/>
  <cp:keywords/>
  <dc:language>en-US</dc:language>
  <cp:lastModifiedBy>Nella SCOPPAPIETRA</cp:lastModifiedBy>
  <cp:lastPrinted>2019-04-15T10:13:00Z</cp:lastPrinted>
  <dcterms:modified xsi:type="dcterms:W3CDTF">2021-06-28T09:57:00Z</dcterms:modified>
  <cp:revision>32</cp:revision>
  <dc:subject/>
  <dc:title>BILANCIO DI PREVISIONE 1997: PRELIEVO DAL FONDO DI RISERVA - INTEGRAZIONE STANZIAMENTI DI SPESA CORRENTE - AZIONE CON POTERI DEGLI ART</dc:title>
</cp:coreProperties>
</file>